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Loriano Biond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rFonts w:eastAsia="Arial"/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2555" cy="1371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i/>
                <w:lang w:val="it-IT"/>
              </w:rPr>
              <w:t xml:space="preserve"> </w:t>
            </w:r>
            <w:r>
              <w:rPr>
                <w:rFonts w:eastAsia="Arial"/>
                <w:i/>
                <w:lang w:val="it-IT"/>
              </w:rPr>
              <w:t>Livorno , + Cecina,+Piombino+Portoferrai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4460" cy="1225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/>
              </w:rPr>
              <w:t>05862230867 056567025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5095" cy="13779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mail aziendale ( loriano.biondi</w:t>
            </w:r>
            <w:r>
              <w:rPr>
                <w:rFonts w:cs="Albertus Medium;Arial" w:ascii="Albertus Medium;Arial" w:hAnsi="Albertus Medium;Arial"/>
                <w:lang w:val="it-IT"/>
              </w:rPr>
              <w:t>@</w:t>
            </w:r>
            <w:r>
              <w:rPr>
                <w:lang w:val="it-IT"/>
              </w:rPr>
              <w:t xml:space="preserve">uslnordovest.toscana.it)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  <w:t>Dottore in Tecniche di Laboratori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Coordinatore per concorso dal 29.12.1993, incarico di Coordinatore dal 3.12.2003, incarico attuale dall’1.08.2008.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sz w:val="22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sz w:val="22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rFonts w:ascii="sans-serif;Arial" w:hAnsi="sans-serif;Arial" w:cs="sans-serif;Arial"/>
                <w:b/>
                <w:b/>
                <w:bCs/>
                <w:sz w:val="24"/>
                <w:lang w:val="it-IT"/>
              </w:rPr>
            </w:pPr>
            <w:r>
              <w:rPr>
                <w:rFonts w:cs="sans-serif;Arial" w:ascii="sans-serif;Arial" w:hAnsi="sans-serif;Arial"/>
                <w:b/>
                <w:bCs/>
                <w:sz w:val="24"/>
                <w:lang w:val="it-IT"/>
              </w:rPr>
              <w:t>Il sottoscritto dichiara: di aver lavorato nel lab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>oratorio privato del dr Milli a Piombino dal giugno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>85 al 22.04.86, data in cui ha iniziato il servizio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>militare, di aver lavorato dal 15.04.87 al 2.09.89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>alla Magona d’Italia nel laboratorio analisi e trat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 xml:space="preserve">tamento acque. Di essere entrato all’USL 25 val 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>di cornia il 2.9.89 come Tecnico di Laboratorio Col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 xml:space="preserve">laboratore c/o il centro trasfusionale. 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>Dopo il concorso del 29.12.1993 per titoli ed esami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 xml:space="preserve">il sottoscritto è passato al laboratorio analisi 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 xml:space="preserve">come Coordinatore. 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>Corso Asl6 sulla gestione del personale del 18.11.9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 xml:space="preserve">9, corso per Dirigenti tecnici su strategie e 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>metodi di gestione, convegno scientifico in tema di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 xml:space="preserve">epatite e aids del 27.10.89, corso su personal 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>computer del 31.03.1990, corso di 27 ore sul monito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 xml:space="preserve">raggio dei farmaci del 29.10.1990, corso 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>della regione toscana sul buon uso del sangue dell’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 xml:space="preserve">8 marzo 1991, corso di 3 giorni sulla 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>plasmaferesi, corso di formazione per operatori dei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 xml:space="preserve">servizi trasfusionali per la lotta alle infezioni 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>da Hiv, corso di aggiornamento teorico e pratica di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 xml:space="preserve">laboratorio sulle tecniche di 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>immunoematologia di numero 3 giorni, corso su perso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 xml:space="preserve">nal computer di 44 ore del 28.05.1992, 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>tecnologie meia fpia per Imx 3.2.92, marcatori tumo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 xml:space="preserve">rali Usl28 Gr del 25.11.92, epatite e aids del 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>6.5.1993, i marcatori tumorali nella patologia dell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 xml:space="preserve">a prostata del 10.06.1994, Immunologia e 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>Allergologia del 4.11.1994, rischio infettivo e str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 xml:space="preserve">ategia di prevenzione del 5.10.95, corso di 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 xml:space="preserve">Istruzione Coluter Stks dal 21.03 al 25.03 96. 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 xml:space="preserve">I Diplomi Universitari di Area Sanitaria: lo Stato 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 xml:space="preserve">dell’Arte e le prospettive del 01.03.97. 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>Attestato di partecipazione al cambiamento consapev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 xml:space="preserve">ole del sistema sanitario nella Regione 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>Toscana, Sistema qualità dei laboratori del 5.03.99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 xml:space="preserve">, attività intramoenia del 10.03.99, 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>avanzamento tecnologico in toscana del 22.03.99, al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 xml:space="preserve">fabetizzazione Informatica del 12.04.99, 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>sistema qualità del laboratorio di analisi del 4.06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 xml:space="preserve">.01, i processi di accreditamento e certificazione 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>dei servizi sanitari del 25.06.2001, corso su strum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 xml:space="preserve">entazione Dasit ottobre 2001 , 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>il tecnico di laboratorio evoluzione 23.05.03, visi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 xml:space="preserve">on 2000 con 11 crediti Ecm , organizzazione dei 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>flussi di lavoro e professione del tecnico di labor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 xml:space="preserve">atorio (3 crediti), corso Lmx programma 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 xml:space="preserve">aziendale di laboratorio, corso 8200 abbott, corso 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 xml:space="preserve">TEcan preanalitica, presente come 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>commissario nelle commissioni di Laurea dei Tecnici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 xml:space="preserve">di Laboratorio a Pisa, Siena e Firenze. 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>Sono consapevole che in caso di dichiarazioni menda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 xml:space="preserve">ci,ovunque rilasciate nel contesto della 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>domanda e nei documenti ad essa allegati,il dichiar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 xml:space="preserve">ante incorre nelle sanzioni penali richiamate 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>dall’art.76 del D.P.R.28/12/2000 n445,oltre alla de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 xml:space="preserve">cadenza dai benefici conseguenti al 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>provvedimento emanato in base alle dichiarazioni no</w:t>
            </w:r>
          </w:p>
          <w:p>
            <w:pPr>
              <w:pStyle w:val="Normal"/>
              <w:rPr>
                <w:rFonts w:ascii="sans-serif;Arial" w:hAnsi="sans-serif;Arial" w:cs="sans-serif;Arial"/>
                <w:sz w:val="24"/>
              </w:rPr>
            </w:pPr>
            <w:r>
              <w:rPr>
                <w:rFonts w:cs="sans-serif;Arial" w:ascii="sans-serif;Arial" w:hAnsi="sans-serif;Arial"/>
                <w:sz w:val="24"/>
              </w:rPr>
              <w:t xml:space="preserve">n veritiere.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Master di Coordinament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Laboratorio e Trasfusional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i/>
                <w:i/>
                <w:caps w:val="false"/>
                <w:smallCaps w:val="false"/>
                <w:lang w:val="it-IT"/>
              </w:rPr>
            </w:pPr>
            <w:r>
              <w:rPr>
                <w:i/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i/>
                <w:i/>
                <w:caps w:val="false"/>
                <w:smallCaps w:val="false"/>
                <w:lang w:val="it-IT"/>
              </w:rPr>
            </w:pPr>
            <w:r>
              <w:rPr>
                <w:i/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3 pubblicazioni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rFonts w:ascii="Cordia New;Arial Unicode MS" w:hAnsi="Cordia New;Arial Unicode MS" w:cs="Cordia New;Arial Unicode MS"/>
          <w:sz w:val="22"/>
          <w:lang w:val="it-IT"/>
        </w:rPr>
      </w:pPr>
      <w:r>
        <w:rPr>
          <w:rFonts w:cs="Cordia New;Arial Unicode MS" w:ascii="Cordia New;Arial Unicode MS" w:hAnsi="Cordia New;Arial Unicode MS"/>
          <w:sz w:val="22"/>
          <w:lang w:val="it-IT"/>
        </w:rPr>
      </w:r>
    </w:p>
    <w:p>
      <w:pPr>
        <w:pStyle w:val="Normal"/>
        <w:rPr>
          <w:rFonts w:ascii="Segoe Print;Times New Roman" w:hAnsi="Segoe Print;Times New Roman" w:cs="Segoe Print;Times New Roman"/>
          <w:sz w:val="22"/>
          <w:lang w:val="it-IT"/>
        </w:rPr>
      </w:pPr>
      <w:r>
        <w:rPr>
          <w:rFonts w:cs="Segoe Print;Times New Roman" w:ascii="Segoe Print;Times New Roman" w:hAnsi="Segoe Print;Times New Roman"/>
          <w:sz w:val="22"/>
          <w:lang w:val="it-IT"/>
        </w:rPr>
        <w:t>_____________Loriano Biondi                  30.03.2017____________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sans-serif">
    <w:altName w:val="Arial"/>
    <w:charset w:val="00"/>
    <w:family w:val="auto"/>
    <w:pitch w:val="default"/>
  </w:font>
  <w:font w:name="Cordia New">
    <w:altName w:val="Arial Unicode MS"/>
    <w:charset w:val="de"/>
    <w:family w:val="roman"/>
    <w:pitch w:val="variable"/>
  </w:font>
  <w:font w:name="Segoe Print">
    <w:altName w:val="Times New Roman"/>
    <w:charset w:val="01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1870" cy="28130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281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 Loriano Biondi</w:t>
      <w:tab/>
      <w:t xml:space="preserve"> nome (l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1870" cy="28130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281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41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3-31T09:41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